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0888636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39076297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17544970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